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artykułów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5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979"/>
        <w:gridCol w:w="1276"/>
        <w:gridCol w:w="1919"/>
        <w:gridCol w:w="851"/>
        <w:gridCol w:w="1559"/>
        <w:gridCol w:w="992"/>
        <w:gridCol w:w="2334"/>
      </w:tblGrid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artykuł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a miar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owa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T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 V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producenta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ceson ext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ceson chłops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upnioki w małych porcjach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zan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owa wieprz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owa drobiow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parówkowa extra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z ser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ówki z szynki, mięso 97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biała sur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tradycyjn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piecz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szlachec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ło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gotowan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staropol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wiejska wędz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konserwowa wieprzow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dęb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z warzy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olska w konserw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drobiowa z indykiem ex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faszerowany w pietrusz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ś gotowana z indyka nie rozdrobnio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królewski z indy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żywiecka wieprzow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żywiecka drobiow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patka prasowana - wędli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zwyczaj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tatrzań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odowa z piersi kurcza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eń myśliw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tadela wieprzowa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piw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lasz angiels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eron gotow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toruń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podwawel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b benedyk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b wiejs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da z kurczaka po podlasku bez mielonego mięs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anka krakow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drobiowa z majerankie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delikatesowa z file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sopoc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krakowska parzona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tra szynk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i bumera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ano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drobi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ze szpinaki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ztet wieprzow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z żurawin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ek wędzony parzony bez żebe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ab bez kośc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owina bez k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opatka bez kośc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c z indyka ze skórą b/k klasa 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ek bez żeberek i bez skór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ina świeża bez skó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gard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ątróbka drobio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alec wieprzowy </w:t>
              <w:br/>
              <w:t>w kost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artka z kurcza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śwież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kurczaka klasa A bez obojczy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indy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berka wieprzowe pas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 pasztet drobiowy bez MOM 290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 mielonka 300g zawartość mięsa od 91%&gt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w galareci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warzy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jałowc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udzie z kurczaka</w:t>
            </w:r>
          </w:p>
          <w:p>
            <w:pPr>
              <w:pStyle w:val="Normal"/>
              <w:rPr/>
            </w:pPr>
            <w:r>
              <w:rPr/>
              <w:t>bez k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łowina 2 klas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18:00Z</dcterms:created>
  <dc:creator>Dom Pomocy Spolecznej</dc:creator>
  <dc:description/>
  <cp:keywords/>
  <dc:language>en-US</dc:language>
  <cp:lastModifiedBy>Halina Malczynska</cp:lastModifiedBy>
  <cp:lastPrinted>2023-11-02T11:13:00Z</cp:lastPrinted>
  <dcterms:modified xsi:type="dcterms:W3CDTF">2025-10-27T09:54:00Z</dcterms:modified>
  <cp:revision>21</cp:revision>
  <dc:subject/>
  <dc:title>Załącznik Nr 1</dc:title>
</cp:coreProperties>
</file>